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Про затвердження звіту про експертну грошову оцінку земельної ділянки для продажу на земельних торгах у формі аукціону площею 0,3772 га на вул. П.Орлика для будівництва та обслуговування торгово-громадського центру (експертна оцінка ділянки –  1 123 679 грн., за 1 м.кв. – 297,90 грн.</w:t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00:00Z</dcterms:created>
  <dc:creator>Юрій Голубов</dc:creator>
  <dc:description/>
  <cp:keywords/>
  <dc:language>en-US</dc:language>
  <cp:lastModifiedBy>Юрій Голубов</cp:lastModifiedBy>
  <cp:lastPrinted>2019-12-20T12:54:00Z</cp:lastPrinted>
  <dcterms:modified xsi:type="dcterms:W3CDTF">2019-12-21T08:11:00Z</dcterms:modified>
  <cp:revision>4</cp:revision>
  <dc:subject/>
  <dc:title>РЕЗУЛЬТАТИ ГОЛОСУВАННЯ:</dc:title>
</cp:coreProperties>
</file>